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4657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جــان الدفــاع عن الحريات الديمقراطية وحقوق الإنســان فـي ســوريـ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.D.F</w:t>
      </w:r>
      <w:r>
        <w:rPr>
          <w:b/>
          <w:bCs/>
          <w:rtl w:val="true"/>
        </w:rPr>
        <w:t xml:space="preserve">                              </w:t>
      </w:r>
      <w:r>
        <w:rPr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rtl w:val="true"/>
        </w:rPr>
        <w:t>ل د 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ITTEES FOR THE DEFENSE OF DEMOCRACY FREEDOMS AND HUMAN RIGHTS IN SYRIA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نظمة عضو في الشبكة الأورومتوسطية لحقوق الإنسان وال</w:t>
      </w:r>
      <w:r>
        <w:rPr>
          <w:b/>
          <w:b/>
          <w:bCs/>
          <w:rtl w:val="true"/>
          <w:lang w:bidi="ar-JO"/>
        </w:rPr>
        <w:t>فدرالية</w:t>
      </w:r>
      <w:r>
        <w:rPr>
          <w:b/>
          <w:b/>
          <w:bCs/>
          <w:rtl w:val="true"/>
        </w:rPr>
        <w:t xml:space="preserve"> الدولي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لحقوق الإنسان والمنظمة العالمية لمناهضة التعذيب والتحالف الدولي لمحكمة الجنايات الدو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عضو مؤسس في فيدرالية مراكز حقوق الإنسان في العالم العرب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ا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في شبكة مراقبة الانتخابات في العالم العربي و في تحالف المنظمات العربية من اجل التوقيع على نظام روما الأساسي للمحكمة الجنائية الدولية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cs="Simplified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cs="Simplified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cs="Simplified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sz w:val="36"/>
          <w:szCs w:val="36"/>
        </w:rPr>
        <w:t>5/10/1962</w:t>
      </w:r>
      <w:r>
        <w:rPr>
          <w:rFonts w:cs="Simplified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عان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ستمرة</w:t>
      </w:r>
      <w:r>
        <w:rPr>
          <w:rFonts w:cs="Simplified Arabic" w:ascii="Tahoma" w:hAnsi="Tahoma"/>
          <w:b/>
          <w:bCs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cs="Simplified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جر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المكتو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واط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أك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سورية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ب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sz w:val="36"/>
          <w:szCs w:val="36"/>
        </w:rPr>
        <w:t>45</w:t>
      </w:r>
      <w:r>
        <w:rPr>
          <w:rFonts w:cs="Simplified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إحصاء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sz w:val="72"/>
          <w:szCs w:val="72"/>
        </w:rPr>
      </w:pPr>
      <w:r>
        <w:rPr>
          <w:rFonts w:cs="Simplified Arabic" w:ascii="Tahoma" w:hAnsi="Tahoma"/>
          <w:sz w:val="72"/>
          <w:szCs w:val="72"/>
        </w:rPr>
        <w:t>2007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ق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ــــــــ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مة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و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93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3/8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إ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زير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30/4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ز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0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2/8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تن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بو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رشف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طالب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ش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ف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ماء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ه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ماء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ص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تائ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تخذ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عا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ئ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ز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ك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ه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ص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و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ك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ك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ت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ئ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ع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زده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ن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ي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وق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ت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خل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وضوع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ي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غ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م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ري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دو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ر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رك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.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ضوع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اتي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ختلا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ايز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ماي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م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ثق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ئ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ت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م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مك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غ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فتو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ذ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حتق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دم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ش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و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ه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ب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غ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ست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يم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يديولو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أ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يديولو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ا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مي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يديولو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ص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راء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يي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ضطه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ث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يش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كر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9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 xml:space="preserve">%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ئ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ق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عتقا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ق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ا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واث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تفاق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د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ع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طوارئ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8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آذ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ارس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 w:ascii="Tahoma" w:hAnsi="Tahoma"/>
          <w:sz w:val="28"/>
          <w:szCs w:val="28"/>
          <w:lang w:eastAsia="fr-FR"/>
        </w:rPr>
        <w:t>1963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ب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كو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ديـ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يـا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Simplified Arabic" w:ascii="Tahoma" w:hAnsi="Tahoma"/>
          <w:i/>
          <w:iCs/>
          <w:sz w:val="28"/>
          <w:szCs w:val="28"/>
          <w:rtl w:val="true"/>
          <w:lang w:eastAsia="fr-FR"/>
        </w:rPr>
        <w:t>,</w:t>
      </w:r>
      <w:r>
        <w:rPr>
          <w:rFonts w:cs="Simplified Arabic" w:ascii="Tahoma" w:hAnsi="Tahoma"/>
          <w:i/>
          <w:iCs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سؤ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ـي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عتـ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ع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ض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غ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و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هد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ـن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لذ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ي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بال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ط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قترح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ت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ستئص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رنام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قط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: 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lang w:eastAsia="fr-FR"/>
        </w:rPr>
        <w:t>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هج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كان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جه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أه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لمي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3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ساعد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4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بع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تم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بل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اور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حر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طب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ز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7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يا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سكا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عر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8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سك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طق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9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زا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ماع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دول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0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ياس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ر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نز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ي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قل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ل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مناهض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يع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ط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و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طاب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ئص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ط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ومي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Heading4"/>
        <w:ind w:left="0" w:right="0" w:hanging="0"/>
        <w:jc w:val="both"/>
        <w:rPr>
          <w:rFonts w:ascii="Tahoma" w:hAnsi="Tahoma" w:cs="Simplified Arabic"/>
          <w:color w:val="000000"/>
          <w:sz w:val="28"/>
          <w:szCs w:val="28"/>
          <w:lang w:eastAsia="fr-FR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و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داخ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lang w:eastAsia="fr-FR"/>
        </w:rPr>
        <w:t>1963</w:t>
      </w:r>
      <w:r>
        <w:rPr>
          <w:rFonts w:cs="Simplified Arabic" w:ascii="Tahoma" w:hAnsi="Tahoma"/>
          <w:color w:val="000000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م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أ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قيو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مد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محافظ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أ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المحاف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ب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  <w:lang w:eastAsia="fr-FR"/>
        </w:rPr>
        <w:t>قيو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  <w:lang w:eastAsia="fr-FR"/>
        </w:rPr>
        <w:t>.</w:t>
      </w:r>
    </w:p>
    <w:p>
      <w:pPr>
        <w:pStyle w:val="2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4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360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دو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مق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و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00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ترا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عل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كو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ز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ي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80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رك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هج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طب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شتراك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ش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ري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اضل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قر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ف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فلاح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ع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عت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ؤام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سرائ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ثا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طق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7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لغ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غراف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ر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ش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أق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ر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ن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اريخ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ظف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خص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ضغو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بنائ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سم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رد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1/11/198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01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/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/</w:t>
      </w:r>
      <w:r>
        <w:rPr>
          <w:rFonts w:cs="Simplified Arabic" w:ascii="Tahoma" w:hAnsi="Tahoma"/>
          <w:sz w:val="28"/>
          <w:szCs w:val="28"/>
          <w:lang w:eastAsia="fr-FR"/>
        </w:rPr>
        <w:t>2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لغ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ا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3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يس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</w:t>
      </w:r>
      <w:r>
        <w:rPr>
          <w:rFonts w:cs="Simplified Arabic" w:ascii="Tahoma" w:hAnsi="Tahoma"/>
          <w:sz w:val="28"/>
          <w:szCs w:val="28"/>
          <w:lang w:eastAsia="fr-FR"/>
        </w:rPr>
        <w:t>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89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صط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ي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ز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سبق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86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/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/</w:t>
      </w:r>
      <w:r>
        <w:rPr>
          <w:rFonts w:cs="Simplified Arabic" w:ascii="Tahoma" w:hAnsi="Tahoma"/>
          <w:sz w:val="28"/>
          <w:szCs w:val="28"/>
          <w:lang w:eastAsia="fr-FR"/>
        </w:rPr>
        <w:t>2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يؤ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يض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غ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عر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أعياد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ا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ط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كا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تفاق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ند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ي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نص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ض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ض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جزي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فاض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ه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ض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راراً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رو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ؤولية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يستهدف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ت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تجريده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  <w:lang w:eastAsia="fr-F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u w:val="single"/>
          <w:lang w:eastAsia="fr-FR"/>
        </w:rPr>
        <w:t>1962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وج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ج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آ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نسي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عل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رض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ب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ستم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انته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حقوق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التز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4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ضا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د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شا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سي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م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ؤ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ائ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ان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jc w:val="center"/>
        <w:rPr/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إحص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معانا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أك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ستمرة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نفص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ل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بتمبــر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 w:ascii="Tahoma" w:hAnsi="Tahoma"/>
          <w:sz w:val="28"/>
          <w:szCs w:val="28"/>
          <w:lang w:eastAsia="fr-FR"/>
        </w:rPr>
        <w:t>196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نتي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تعاط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ب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ومي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خ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نع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ث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كو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ف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تخذ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ييز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رض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ف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اب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يديولو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/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ائ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فت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ن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حم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ري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نص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ج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مه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ا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د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ز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ظ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93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3/8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إ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زير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30/4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ز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0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2/8/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ن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ج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س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ح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اري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قتر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اخل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ا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د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قت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قت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ا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ق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cs="Simplified Arabic" w:ascii="Tahoma" w:hAnsi="Tahoma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سعة</w:t>
      </w:r>
      <w:r>
        <w:rPr>
          <w:rFonts w:cs="Simplified Arabic" w:ascii="Tahoma" w:hAnsi="Tahoma"/>
          <w:sz w:val="28"/>
          <w:szCs w:val="28"/>
          <w:rtl w:val="true"/>
        </w:rPr>
        <w:t>: 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ه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ن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ل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ع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فذ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خ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ش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دارية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ن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م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ط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ه</w:t>
      </w:r>
      <w:r>
        <w:rPr>
          <w:rFonts w:cs="Simplified Arabic" w:ascii="Tahoma" w:hAnsi="Tahoma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ت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ابع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ذا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ه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لغا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يستب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ي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دي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ديد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 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نتي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ائ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ش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آ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نسي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وضع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انو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جرع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ب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ئات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u w:val="single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م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ج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أجنب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غ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ادق</w:t>
      </w:r>
      <w:r>
        <w:rPr>
          <w:rFonts w:cs="Simplified Arabic" w:ascii="Tahoma" w:hAnsi="Tahoma"/>
          <w:sz w:val="28"/>
          <w:szCs w:val="28"/>
          <w:rtl w:val="true"/>
        </w:rPr>
        <w:t>.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هائ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ف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،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  <w:br/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ص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ل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ث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عد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قرير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ستكم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ث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ر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دا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ش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ز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 w:ascii="Tahoma" w:hAnsi="Tahoma"/>
          <w:sz w:val="28"/>
          <w:szCs w:val="28"/>
          <w:rtl w:val="true"/>
        </w:rPr>
        <w:t xml:space="preserve">".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 </w:t>
      </w:r>
    </w:p>
    <w:p>
      <w:pPr>
        <w:pStyle w:val="Normal"/>
        <w:tabs>
          <w:tab w:val="left" w:pos="720" w:leader="none"/>
        </w:tabs>
        <w:jc w:val="left"/>
        <w:rPr>
          <w:rFonts w:ascii="Tahoma" w:hAnsi="Tahoma" w:cs="Simplified Arabic"/>
          <w:sz w:val="28"/>
          <w:szCs w:val="28"/>
        </w:rPr>
      </w:pPr>
      <w:bookmarkStart w:id="0" w:name="_الحرمان_من_حقوق"/>
      <w:bookmarkEnd w:id="0"/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يصع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در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انا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93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و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را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ثقاف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اقتصادية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ج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يمقراط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ع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ا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اني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في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تحت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ل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وثائ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ث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ؤ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ؤ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سماء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و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رّ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: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</w:rPr>
        <w:t>35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ثى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زوجة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ين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ج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ر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ج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ج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اج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وظ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ئرت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وظ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ك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8"/>
          <w:szCs w:val="28"/>
        </w:rPr>
        <w:t>1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ي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cs="Simplified Arabic" w:ascii="Tahoma" w:hAnsi="Tahoma"/>
          <w:sz w:val="28"/>
          <w:szCs w:val="28"/>
        </w:rPr>
        <w:t>1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وا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ق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ي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ب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تج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ق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كت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ؤ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د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ي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ؤ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ي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اب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ائ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صا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اف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ز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ر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</w:t>
      </w:r>
      <w:r>
        <w:rPr>
          <w:rFonts w:cs="Simplified Arabic" w:ascii="Tahoma" w:hAnsi="Tahoma"/>
          <w:sz w:val="28"/>
          <w:szCs w:val="28"/>
          <w:rtl w:val="true"/>
        </w:rPr>
        <w:t xml:space="preserve"> % 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ؤ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ح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ت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و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ط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ت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8"/>
          <w:szCs w:val="28"/>
        </w:rPr>
        <w:t>41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زوج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ا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ا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وا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قا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ج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جاز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م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تع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م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ي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وز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لا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تع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ي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و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غل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ا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هن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ح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نت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ه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ض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خرقها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يش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م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ان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0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30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و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في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ب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ر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جو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جو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ج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طاء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ط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طا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وق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تحمونن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اب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ع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ف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ري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يرا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يص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ي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ا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فر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ع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داف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و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غب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د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ف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نسو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ور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فتو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راع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جن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خر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جز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ن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ي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شك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هودكم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عب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غ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غ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لكل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ح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ف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عبية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ئ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غ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ف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لفز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إذ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ا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لاثي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ص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طف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م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ساس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فؤ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خ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فساء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،فع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ئ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و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أطف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ح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ه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ث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ز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ئ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نذا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ف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دا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فا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ز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عب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معة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ح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د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ض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امعاته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ح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ز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لكه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ر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اع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نز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د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ز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6000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ج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سيط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عو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ي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ر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ملك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ر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مل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تج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ذ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ن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150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مي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غم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وز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حظ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ج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غ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ال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لس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د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ظي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أ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فائ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ص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ار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ي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ش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04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ع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او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اخل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cs="Simplified Arabic" w:ascii="Tahoma" w:hAnsi="Tahoma"/>
          <w:sz w:val="28"/>
          <w:szCs w:val="28"/>
          <w:lang w:eastAsia="fr-FR"/>
        </w:rPr>
        <w:t>3/12/1996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ضحا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ثنائ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إن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ع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رارةالحرمان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جو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ز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د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كوم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ت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غ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ل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هائ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فت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ص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دا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ل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ص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ئلتي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طن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أ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لا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متع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ص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ويت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لك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ريف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هؤل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منوع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تابع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لي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عدا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قص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أ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انون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وا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ي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قط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نح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سمائ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قا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أن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جل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سمائ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سم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ئ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ة؟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!!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ئ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مرأ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وج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ة؟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!!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ز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هائي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ب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ز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وا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ي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ص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كت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انون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6" w:right="0" w:hanging="0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نح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ام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ح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ناع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جار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ط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شتر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واف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ي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ؤ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مل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ثنائ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أصبح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را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إ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تو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ف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لم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ج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ئ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ط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ر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!!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عك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ط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ث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ر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!!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هكذا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. 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مختص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ح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ن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سف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رش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ص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انت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زراع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إضا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وين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.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فر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ع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ك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للدلا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فر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از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ستم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ؤخ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ق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ي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امش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ر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صاد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ق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cs="Simplified Arabic" w:ascii="Tahoma" w:hAnsi="Tahoma"/>
          <w:sz w:val="28"/>
          <w:szCs w:val="28"/>
          <w:lang w:eastAsia="fr-FR"/>
        </w:rPr>
        <w:t>700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ق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ك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لكي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ج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سج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سمائ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قا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أجان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ب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صب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ق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ك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نفي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سيك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ش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أو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عظ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طب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فقي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ملك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و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مل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س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تجا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م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قل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سكن؟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!!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"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eastAsia="Tahoma" w:cs="Tahoma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رأي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تل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ؤال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ساسيين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: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ول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ض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انو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جه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لتز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نسان؟</w:t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ثاني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مييز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ع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تجا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  <w:bookmarkStart w:id="1" w:name="_شهادات_حية_للمحرومين"/>
      <w:bookmarkStart w:id="2" w:name="_شهادات_حية_للمحرومين"/>
      <w:bookmarkEnd w:id="2"/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ر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رح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اح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واد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ص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د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ح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دك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ر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و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س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لاغا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ل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س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ريك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ا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س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اجباتهم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ت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/8/196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ح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س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ذق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ي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خبر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ب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حوي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ط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ست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ذكر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ت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ؤوم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زع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ضط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صب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لت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ع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ي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صي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ز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ه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ك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خ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س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ه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ل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ل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كت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ع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لة</w:t>
      </w:r>
      <w:r>
        <w:rPr>
          <w:rFonts w:cs="Simplified Arabic" w:ascii="Tahoma" w:hAnsi="Tahoma"/>
          <w:sz w:val="28"/>
          <w:szCs w:val="28"/>
          <w:rtl w:val="true"/>
        </w:rPr>
        <w:t>: 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طلا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ت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و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ف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ز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بو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قا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ه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ث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فر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حت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س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قد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ه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حت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ف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ق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س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اب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هو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فرو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ذ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نس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3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الدي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ر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ث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شا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خ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4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بر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ذك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ا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ر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4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ير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تر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ث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فر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و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ص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ريح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ريحي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صي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ي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و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ل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بتد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د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ث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ر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د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م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رما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منى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سك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تلكا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ي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مائ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راع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ن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ا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ل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ط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ل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ف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عي؟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زي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مو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رب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2/1/1956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يخم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و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ي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و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ري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م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مشق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غادر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لما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مشق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ئل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رو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جمي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بتد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3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تيج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ع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ج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ّ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را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5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7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8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88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ر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با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اك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ك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ا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ش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يش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جود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+ </w:t>
      </w: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90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+ </w:t>
      </w: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9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ت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و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ق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ه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عو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ر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ط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ن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ل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نب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4/7/199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م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ز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ع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يت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لمان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صي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قارات؟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ث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أساو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ور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6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ي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أج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أج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ر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كرت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رتي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يخم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س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ل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قا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ث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قابل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ي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ا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مش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¾</w:t>
      </w:r>
      <w:r>
        <w:rPr>
          <w:rFonts w:cs="Simplified Arabic" w:ascii="Tahoma" w:hAnsi="Tahoma"/>
          <w:sz w:val="28"/>
          <w:szCs w:val="28"/>
          <w:rtl w:val="true"/>
        </w:rPr>
        <w:t>/</w:t>
      </w:r>
      <w:r>
        <w:rPr>
          <w:rFonts w:cs="Simplified Arabic" w:ascii="Tahoma" w:hAnsi="Tahoma"/>
          <w:sz w:val="28"/>
          <w:szCs w:val="28"/>
        </w:rPr>
        <w:t>1996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ر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اح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0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ر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ش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حتج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2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أ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رف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م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ت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بن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ه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بلطان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ح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ش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ه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5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غي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ق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ظ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ن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ز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ا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يتي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ز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ا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ر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ي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حتجاج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لا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ظاه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يرو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اد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ز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ؤ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ز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يو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ب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وى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ك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وف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د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ع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ا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عظ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6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ض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ز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س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ه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د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جتماع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ر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ق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لاحق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ض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رج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رف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اع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أس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دي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0/1/1967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ك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وال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ر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يت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ار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ز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ائ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ر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ر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ق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وز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ناريو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ذ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سر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ك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اد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ك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فا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ص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ديقها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لز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ز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ت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ف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لز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ع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ن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ا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حتي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ري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حتي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53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ج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ؤ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ست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ر؟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قد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ص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ك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حا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دخ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ض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رفك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ب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ط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ج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هيم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ا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جه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آخر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عق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ص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ن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و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رو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ح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ز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 w:ascii="Tahoma" w:hAnsi="Tahoma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ين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فر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ائ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فا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ن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ف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راج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يئ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م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بقى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ش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ن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لب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عو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ب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ا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ع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ضع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عقي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ق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سمه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ج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لا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ل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ز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دا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كو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قاو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ط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ق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م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با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رت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ط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قنعة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م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لج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ا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45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رم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الكي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ائ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؟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م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قله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خ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طفا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ل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ع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و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ج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ماؤ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ائ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ر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ي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و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خ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ل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ف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ص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ك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ق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اج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تم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را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س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وريين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ك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د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ن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ط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حف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يته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منى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ن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او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ب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نح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غيو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تن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رم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ث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39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الك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فته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ج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زير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ت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ا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وابط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ز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غر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ز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ال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ت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وف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زعوم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ش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ل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ب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مح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رأ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جائب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ع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بن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اج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ت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لا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حث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ؤق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ر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ستر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ر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بواب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مو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ش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فع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ع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ار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ي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ظ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ذني</w:t>
      </w:r>
      <w:r>
        <w:rPr>
          <w:rFonts w:cs="Simplified Arabic" w:ascii="Tahoma" w:hAnsi="Tahoma"/>
          <w:sz w:val="28"/>
          <w:szCs w:val="28"/>
          <w:rtl w:val="true"/>
        </w:rPr>
        <w:t>: 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صح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يه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</w:t>
      </w:r>
      <w:r>
        <w:rPr>
          <w:rFonts w:cs="Simplified Arabic" w:ascii="Tahoma" w:hAnsi="Tahoma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1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س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42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وي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/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رب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حسكة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ب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5/10/1962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دع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5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اج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وى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ات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ا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ق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وراث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ك؟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ع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ا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ائ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صي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ضط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ياوم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مه</w:t>
      </w:r>
      <w:r>
        <w:rPr>
          <w:rFonts w:cs="Simplified Arabic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يته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سؤ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قبل؟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ج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حف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ئ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هول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ماذ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و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مث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ث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ث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ل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ماذ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ئ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ر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س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ي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ن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مار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ط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ر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شك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زء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س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تابعات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يدان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لاحظ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: 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كثي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يحمل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ف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أ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lang w:eastAsia="fr-FR"/>
        </w:rPr>
        <w:t>1962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ذك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اد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مه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تح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ق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ذك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هو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اد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مه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طا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ائ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اد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ل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در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ا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طا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شخص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صاد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س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لد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سن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مل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عضهم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numPr>
          <w:ilvl w:val="0"/>
          <w:numId w:val="6"/>
        </w:numPr>
        <w:ind w:left="1160" w:right="720" w:hanging="36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بع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لهم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أجن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كتو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72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تست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عاناة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45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ضا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ز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هائ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  <w:br/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طنة</w:t>
      </w:r>
      <w:r>
        <w:rPr>
          <w:rFonts w:cs="Simplified Arabic" w:ascii="Tahoma" w:hAnsi="Tahoma"/>
          <w:sz w:val="28"/>
          <w:szCs w:val="28"/>
          <w:rtl w:val="true"/>
        </w:rPr>
        <w:t>.</w:t>
        <w:br/>
      </w: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نب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ة</w:t>
      </w:r>
      <w:r>
        <w:rPr>
          <w:rFonts w:cs="Simplified Arabic" w:ascii="Tahoma" w:hAnsi="Tahoma"/>
          <w:sz w:val="28"/>
          <w:szCs w:val="28"/>
          <w:rtl w:val="true"/>
        </w:rPr>
        <w:t>" .</w:t>
        <w:br/>
      </w: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تومين</w:t>
      </w:r>
      <w:r>
        <w:rPr>
          <w:rFonts w:cs="Simplified Arabic" w:ascii="Tahoma" w:hAnsi="Tahoma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ئ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ج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ة</w:t>
      </w:r>
      <w:r>
        <w:rPr>
          <w:rFonts w:cs="Simplified Arabic" w:ascii="Tahoma" w:hAnsi="Tahoma"/>
          <w:sz w:val="28"/>
          <w:szCs w:val="28"/>
          <w:rtl w:val="true"/>
        </w:rPr>
        <w:t>".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تفا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89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د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كت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ة</w:t>
      </w:r>
      <w:r>
        <w:rPr>
          <w:rFonts w:cs="Simplified Arabic" w:ascii="Tahoma" w:hAnsi="Tahoma"/>
          <w:sz w:val="28"/>
          <w:szCs w:val="28"/>
          <w:rtl w:val="true"/>
        </w:rPr>
        <w:t>......</w:t>
      </w: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انو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زام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ك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ذلك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ي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قبا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ش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ي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601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سك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ار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ع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ار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كتس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ويين</w:t>
      </w:r>
      <w:r>
        <w:rPr>
          <w:rFonts w:cs="Simplified Arabic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جان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جت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6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cs="Simplified Arabic" w:ascii="Tahoma" w:hAnsi="Tahoma"/>
          <w:sz w:val="28"/>
          <w:szCs w:val="28"/>
        </w:rPr>
        <w:t>1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–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6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sz w:val="28"/>
          <w:szCs w:val="28"/>
        </w:rPr>
        <w:t>18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م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اهد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ض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ط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ك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وم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ك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انت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ت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ط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ر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رش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نتخا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فال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م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ط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ج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إسم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ت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ض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عو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زر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ب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متل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ع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ي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نح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ب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جر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كتو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نتهاك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ثن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جائ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حرو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ا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واط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ك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ل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ترشي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نت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نقابات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.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رم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نت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زرا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ز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موج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أ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فلاح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وز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راضي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ا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أخرى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رم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بطا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وين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رم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زوجا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أولا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سمائ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مك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عق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والممتل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بأسمائ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تملك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مشار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إلزام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eastAsia="fr-FR"/>
        </w:rPr>
        <w:t>الوطن</w:t>
      </w:r>
      <w:r>
        <w:rPr>
          <w:rFonts w:cs="Simplified Arabic" w:ascii="Tahoma" w:hAnsi="Tahoma"/>
          <w:sz w:val="28"/>
          <w:szCs w:val="28"/>
          <w:rtl w:val="true"/>
          <w:lang w:eastAsia="fr-FR"/>
        </w:rPr>
        <w:t>)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eastAsia="fr-FR"/>
        </w:rPr>
      </w:pPr>
      <w:r>
        <w:rPr>
          <w:rFonts w:cs="Simplified Arabic" w:ascii="Tahoma" w:hAnsi="Tahoma"/>
          <w:sz w:val="28"/>
          <w:szCs w:val="28"/>
          <w:rtl w:val="true"/>
          <w:lang w:eastAsia="fr-FR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ش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؟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ط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ث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ح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غ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ه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أج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؟أج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ية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م؟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ـ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ط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ل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"</w:t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جر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أك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دس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القوا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سوري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3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1973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ديولوج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م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ؤ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لال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 w:val="28"/>
          <w:szCs w:val="28"/>
          <w:rtl w:val="true"/>
        </w:rPr>
        <w:t>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بريالية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/196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ت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ر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ف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/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ستو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19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196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ل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3/196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ind w:left="15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ل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1"/>
          <w:numId w:val="11"/>
        </w:numPr>
        <w:ind w:left="15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ind w:left="15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ind w:left="151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للمقار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لاحظ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19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198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ح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9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19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196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د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196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8/19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ق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1/5/195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/2/1953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ّ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9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/2/1957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نس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ب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/7/195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صر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وريو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ب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ك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ف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د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1/11/196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/11/196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ع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د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حق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0/19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     </w:t>
      </w:r>
    </w:p>
    <w:p>
      <w:pPr>
        <w:pStyle w:val="Normal"/>
        <w:spacing w:before="0" w:after="120"/>
        <w:ind w:left="1400" w:right="20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1400" w:right="20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 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با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1400" w:right="20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 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يلو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</w:p>
    <w:p>
      <w:pPr>
        <w:pStyle w:val="Normal"/>
        <w:spacing w:before="280" w:after="280"/>
        <w:ind w:left="2438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نفيذ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92</w:t>
      </w:r>
      <w:r>
        <w:rPr>
          <w:rFonts w:cs="Simplified Arabic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2/1/1976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لو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ل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ث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ت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تبل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/ 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كنوا 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ظ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وا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حص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نافى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ث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ص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ثبوت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ات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لادة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9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ن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ان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اش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ث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جعي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ا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ر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ع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ر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نهم</w:t>
      </w:r>
      <w:r>
        <w:rPr>
          <w:rFonts w:cs="Simplified Arabic" w:ascii="Tahoma" w:hAnsi="Tahoma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ب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ر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حرو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ط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ب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س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ط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غل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Simplified Arabic"/>
          <w:b/>
          <w:b/>
          <w:bCs/>
          <w:sz w:val="36"/>
          <w:szCs w:val="36"/>
        </w:rPr>
      </w:pP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جر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إحص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والتزا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سو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hyperlink r:id="rId3" w:tgtFrame="\\_blank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م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تحدة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hyperlink r:id="rId4" w:tgtFrame="\\_blank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م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تحدة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hyperlink r:id="rId5" w:tgtFrame="\\_blank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مم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تحدة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……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عا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ل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4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لد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را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سا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قوق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ج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م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خاء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ص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ل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د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ك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او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او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او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ه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ج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نص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ته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ن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س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ك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سف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ت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سفا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7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ش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ئ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ل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س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د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ش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ق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را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تن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ض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قا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3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د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ز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د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ص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مت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spacing w:before="280" w:after="280"/>
        <w:ind w:left="360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بال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اقتصا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اجتم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ثقافية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ض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6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4/196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/1/1976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ب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ق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،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س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ابت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بث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مث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ع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را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حر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ا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قاف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ا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ب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ياته،و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ر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cs="Simplified Arabic" w:ascii="Arial" w:hAnsi="Arial"/>
          <w:sz w:val="28"/>
          <w:szCs w:val="28"/>
          <w:rtl w:val="true"/>
        </w:rPr>
        <w:t xml:space="preserve">.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ض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ض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و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مقراط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يات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أم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ه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ف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را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ط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ف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د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م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ا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و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فاء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ascii="Tahoma" w:hAnsi="Tahoma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بال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مد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سياسية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ض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6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4/1969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3/3/1976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كف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اخ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ي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ب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خذ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جراء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ست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و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ه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ه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هاك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ض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ضائي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ظ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تض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صر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جي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ؤ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خ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ش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5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ع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ر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6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س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ثقا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ائ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شت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تهم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فاق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شك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نص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/4/1969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1969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ت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تفا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م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،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قت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شيح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،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تفا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ق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شك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مرأة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اع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ري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اي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ه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زام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رض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ضمام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بقر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4/18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7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ت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8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د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7/4/200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ض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ه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زو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57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فالمواط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و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م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جنب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نف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حص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يا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زبات</w:t>
      </w:r>
      <w:r>
        <w:rPr>
          <w:rFonts w:cs="Simplified Arabic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ع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ض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ثب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ات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أ‌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rFonts w:cs="Simplified Arabic"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ت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طفل</w:t>
      </w:r>
    </w:p>
    <w:p>
      <w:pPr>
        <w:pStyle w:val="Style11"/>
        <w:bidi w:val="1"/>
        <w:jc w:val="left"/>
        <w:rPr>
          <w:rFonts w:ascii="Verdana" w:hAnsi="Verdana" w:cs="Simplified Arabic"/>
          <w:b/>
          <w:b/>
          <w:bCs/>
          <w:sz w:val="28"/>
          <w:szCs w:val="28"/>
          <w:u w:val="single"/>
        </w:rPr>
      </w:pPr>
      <w:r>
        <w:rPr>
          <w:rFonts w:ascii="Verdana" w:hAnsi="Verdana" w:cs="Simplified Arabic"/>
          <w:sz w:val="28"/>
          <w:sz w:val="28"/>
          <w:szCs w:val="28"/>
          <w:rtl w:val="true"/>
        </w:rPr>
        <w:t>اعت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عل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ن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ل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م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جم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1386</w:t>
      </w:r>
      <w:r>
        <w:rPr>
          <w:rFonts w:cs="Simplified Arabic" w:ascii="Verdana" w:hAnsi="Verdana"/>
          <w:sz w:val="28"/>
          <w:szCs w:val="28"/>
          <w:rtl w:val="true"/>
        </w:rPr>
        <w:t xml:space="preserve"> (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Verdana" w:hAnsi="Verdana"/>
          <w:sz w:val="28"/>
          <w:szCs w:val="28"/>
          <w:rtl w:val="true"/>
        </w:rPr>
        <w:t>-</w:t>
      </w:r>
      <w:r>
        <w:rPr>
          <w:rFonts w:cs="Simplified Arabic" w:ascii="Verdana" w:hAnsi="Verdana"/>
          <w:sz w:val="28"/>
          <w:szCs w:val="28"/>
        </w:rPr>
        <w:t>14</w:t>
      </w:r>
      <w:r>
        <w:rPr>
          <w:rFonts w:cs="Simplified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ؤر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20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ش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Verdana" w:hAnsi="Verdana"/>
          <w:sz w:val="28"/>
          <w:szCs w:val="28"/>
          <w:rtl w:val="true"/>
        </w:rPr>
        <w:t>/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وفم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1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تفا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طفل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رض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ض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4/2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ف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89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لول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ت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9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4/8/1993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ان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زام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ك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د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س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م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ل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ئل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عي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ر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يت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تفا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غ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داد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او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د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9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ؤ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ثقاف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ائ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ت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0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كت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ط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ها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كا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سم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ار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2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>:</w:t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ي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د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ص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،</w:t>
      </w:r>
      <w:r>
        <w:rPr>
          <w:rFonts w:cs="Simplified Arabic" w:ascii="Arial" w:hAnsi="Arial"/>
          <w:sz w:val="28"/>
          <w:szCs w:val="28"/>
          <w:rtl w:val="true"/>
        </w:rPr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ب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و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تا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بن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ا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بنائ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ا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خل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تقد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تقداتهم،</w:t>
      </w:r>
      <w:r>
        <w:rPr>
          <w:rFonts w:cs="Simplified Arabic" w:ascii="Arial" w:hAnsi="Arial"/>
          <w:sz w:val="28"/>
          <w:szCs w:val="28"/>
          <w:rtl w:val="true"/>
        </w:rPr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دار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sz w:val="28"/>
          <w:szCs w:val="28"/>
          <w:rtl w:val="true"/>
        </w:rPr>
        <w:t>:</w:t>
        <w:br/>
        <w:t>"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ك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ية،</w:t>
      </w:r>
      <w:r>
        <w:rPr>
          <w:rFonts w:cs="Simplified Arabic" w:ascii="Arial" w:hAnsi="Arial"/>
          <w:sz w:val="28"/>
          <w:szCs w:val="28"/>
          <w:rtl w:val="true"/>
        </w:rPr>
        <w:br/>
        <w:t>"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ة،</w:t>
      </w:r>
      <w:r>
        <w:rPr>
          <w:rFonts w:cs="Simplified Arabic" w:ascii="Arial" w:hAnsi="Arial"/>
          <w:sz w:val="28"/>
          <w:szCs w:val="28"/>
          <w:rtl w:val="true"/>
        </w:rPr>
        <w:br/>
        <w:t>"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لت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ياريا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ا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ف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ث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غ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ض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يث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غ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ل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غ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Tahoma" w:hAnsi="Tahoma"/>
          <w:sz w:val="28"/>
          <w:szCs w:val="28"/>
          <w:rtl w:val="true"/>
        </w:rPr>
        <w:t xml:space="preserve">.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جراء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ث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تخاذ</w:t>
      </w:r>
      <w:r>
        <w:rPr>
          <w:rFonts w:cs="Simplified Arabic" w:ascii="Tahoma" w:hAnsi="Tahoma"/>
          <w:sz w:val="28"/>
          <w:szCs w:val="28"/>
          <w:rtl w:val="true"/>
        </w:rPr>
        <w:t>(...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ج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اض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تقال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غ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قافت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ه</w:t>
      </w:r>
      <w:r>
        <w:rPr>
          <w:rFonts w:cs="Simplified Arabic" w:ascii="Tahoma" w:hAnsi="Tahoma"/>
          <w:sz w:val="28"/>
          <w:szCs w:val="28"/>
          <w:rtl w:val="true"/>
        </w:rPr>
        <w:t xml:space="preserve">. ) </w:t>
      </w:r>
    </w:p>
    <w:p>
      <w:pPr>
        <w:pStyle w:val="Normal"/>
        <w:ind w:left="98" w:right="3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99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ث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غ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ثقاف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ما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غ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ل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 w:ascii="Tahoma" w:hAnsi="Tahoma"/>
          <w:sz w:val="28"/>
          <w:szCs w:val="28"/>
          <w:rtl w:val="true"/>
        </w:rPr>
        <w:t>.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ل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اشت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اع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ييز</w:t>
      </w:r>
      <w:r>
        <w:rPr>
          <w:rFonts w:cs="Simplified Arabic" w:ascii="Tahoma" w:hAnsi="Tahoma"/>
          <w:sz w:val="28"/>
          <w:szCs w:val="28"/>
          <w:rtl w:val="true"/>
        </w:rPr>
        <w:t xml:space="preserve">. ) . </w:t>
      </w:r>
    </w:p>
    <w:p>
      <w:pPr>
        <w:pStyle w:val="Normal"/>
        <w:ind w:left="98" w:right="3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ل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امتن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ته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ز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"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ث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ق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د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لغو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ته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ف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هوية</w:t>
      </w:r>
      <w:r>
        <w:rPr>
          <w:rFonts w:cs="Simplified Arabic" w:ascii="Tahoma" w:hAnsi="Tahoma"/>
          <w:sz w:val="28"/>
          <w:szCs w:val="28"/>
          <w:rtl w:val="true"/>
        </w:rPr>
        <w:t>"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شر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ايات</w:t>
      </w:r>
      <w:r>
        <w:rPr>
          <w:rFonts w:cs="Simplified Arabic" w:ascii="Tahoma" w:hAnsi="Tahoma"/>
          <w:sz w:val="28"/>
          <w:szCs w:val="28"/>
          <w:rtl w:val="true"/>
        </w:rPr>
        <w:t>" 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ف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صيات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ــ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ـ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ـ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ــ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ــقــ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196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90"/>
        <w:ind w:left="0" w:right="15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ياته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ف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ضاف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قليات</w:t>
      </w:r>
      <w:r>
        <w:rPr>
          <w:rFonts w:cs="Simplified Arabic"/>
          <w:sz w:val="28"/>
          <w:szCs w:val="28"/>
          <w:rtl w:val="true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90"/>
        <w:ind w:left="810" w:right="1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90"/>
        <w:ind w:left="0" w:right="15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ت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32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20"/>
      </w:tblGrid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سم والشهرة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ي الدي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شام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لى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كيه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زدار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راس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يجرف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زا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لي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ريوس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ب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ل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ي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م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هادي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ريس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شا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زالة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رية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يري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شي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زاد حسام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يوسف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رآل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را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عود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مجي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باقي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ال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و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يوار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يز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كية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ريف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ريس محمد باقي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اج الدين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ربست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آل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ندا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آمي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ري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سيم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ك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لفا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لفا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من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ذير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ح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يد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 الحميد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ار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عود عبيد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بير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اهد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ورشيد عيس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ورمال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اد عيس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 ملا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يرملا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ه ملا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سين ملا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و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هاد ملا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راج ملا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يسى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يدة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ضيلة ملا د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>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فرهاد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 فرها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ذير فرهاد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كريم فرهاد ملا دروي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087620</wp:posOffset>
                      </wp:positionH>
                      <wp:positionV relativeFrom="paragraph">
                        <wp:posOffset>27940</wp:posOffset>
                      </wp:positionV>
                      <wp:extent cx="216535" cy="125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2pt;mso-position-vertical-relative:text;margin-left:400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وند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ريس محمدو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دية محمو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تان محمحو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محمو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مير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ت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ضر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زاد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رزاد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زال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لة يا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طفى ط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مشيد طه ما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براهيم طه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الرحمن طه ملا درويش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ميد ط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يم ط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يلة ط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يرة ط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زا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ار ملا دل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راب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هراب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ريال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ر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سمه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اله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تحي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ورشي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دست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ى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رلايم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يار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ستم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ه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س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س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ه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دي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يركو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لف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سيري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مى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نب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اباد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بات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فا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فا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رة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ردار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ل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بان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ري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وا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و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نيوار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رجس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في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رفان  ملا درويش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فات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امند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ينة ملا درؤ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فاغل ملا د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 xml:space="preserve">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ف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في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هراز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ين الدي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لبيري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وز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ولناز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راس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جار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يجرفان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ليار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وزدار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زدار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ريانة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يفهات ملا دروي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ليناز ملا دروي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زيز محمود أحم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ين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عي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كرم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طفى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سن ا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ني حسين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كية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صة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مي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امي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ين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شام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وزية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مسة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نسة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طمة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يل سيد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 سيد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مان سيد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سيد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يس يسيد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يم خليل سيد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ولستان خليل سيد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ي خليل سيد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براهيم سيد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ين عل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لان فؤاد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كسان فؤاد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ؤاد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كي حج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نة حج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از حج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 حج أمي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عود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مضان حج ا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دريس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خة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مسة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ديا عمر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جم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جمد جم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حليم سلي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ميل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ركية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ه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يدة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يرفان حج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يلاف عمرأمين 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ندة عمر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عمر أمي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قادرحس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ربست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عود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غمكين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ج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ثم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هام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شة ميكايئ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سمية ميكايئ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ؤاد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 م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 م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يز ميكائ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عود ميكائيا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واز ميكائ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طمة ميكائ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يروز ميكائ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وزية ميكائ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لبما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زالدين إبل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لح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زي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يرة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طمة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ري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وزا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الرحم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ليمة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يصل حج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ادل حج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طفى حج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ن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دريس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وزان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يمان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زكين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ان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سر حج عم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 الغفور حج عم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ين حج عم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حج عمري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لف فاضل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زكين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قمان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حم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ولفان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يسى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طفى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ليمان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زا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كري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ورية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ضل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و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ميد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شار فاض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ود حس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هدي دا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در داو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هان دا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أوس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 الباقي أوس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زالدين أوس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يسى أوس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اوس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هر الدين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ون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ثمان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حمد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 الكريم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ين حج إسماع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حج إسماع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ر حج إسماعيل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ميدة حج إسماع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رين حج إسماع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كارية حج إسماعيل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علي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ميران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كرم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رهاد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وا هكاري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اء شيخ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وهاب شيخ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خموس قاس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لح قاس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رس قاس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شي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وروز شي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زد شيخمو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9</w:t>
            </w:r>
            <w:r>
              <w:rPr>
                <w:rtl w:val="true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سن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ويش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دي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وند بره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يه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رين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هد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رين بره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بين بره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زالدي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ان ا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لح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رقا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يرة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زي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طمة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زوزان إ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ين إبراهي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بدالكريم معي أي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 معي أي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ه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رحيم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لان معي أي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مة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ه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وين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فين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وفين معي أي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فاء معي أي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ين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 معي أ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معي اي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ميمان حسن عث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ال حسن عث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ك حسن عث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نيا حسن عث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ازحسن عث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ناز حسن عث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أحمد أيوب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هان أحمد أيوب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هر احمد ايوب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نيوار احمد ايوب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نو أحمد أيوب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ي أحمد أيوب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لال أحمد أيوب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لى أحمد أيوب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فاء أحمد أيوب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لاز أحمد ايوب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ان خضر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بات خضر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اكا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ضوا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يجرفان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وسكا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بات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هد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ناهي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عود مصطفى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زكار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ري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سري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عبدالقادر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ه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محمو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محمود ا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يم محمود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قادر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ديا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هرمان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رخان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هاد أ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اد احمد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اس تمو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ركة عزت تم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يمان عباس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صال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اد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دز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ان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ن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ثمان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مسة سينو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كيهان عثمان عبا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ضال عبا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ليمان عبا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خليل 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فةداود سين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يل تموتم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رى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زالدين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لام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ن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هين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سيا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زان 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ارخلي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آزاد محمد معشو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ماز محمد معشو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يوار محمد معشو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رين محمد معشو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سمين محمد معشو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وار محمد معشو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وزان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يفا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مد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ر ستان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بهار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رحمن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ان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لى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 نعما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ارين يوسف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يراز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هجت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كمت ابراهيم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ميران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وا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زكين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هناز سلي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ميدة ش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يلة شخمو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ها ش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ل ش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يريفان شي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الد شي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لح شخموس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في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جين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ود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هدي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يديا سينوا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الباني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مد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هلات سين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هريبان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يزكار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ياز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الين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لشا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لين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ليار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حمد داؤ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اكان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سين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امند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لال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فرة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عاد داؤو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ليد ميرزة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نيدا ميرزا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زيزة ميرزا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وهلات ميرزة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هاد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دنان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قية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هروان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يريفان نعمان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ر برو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يم أحمد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فا موس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ريال موس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ياض موس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اكان موس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اسر موسى أيمن موسى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يان موسى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26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8/10/1960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ن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hyperlink r:id="rId7">
        <w:r>
          <w:rPr>
            <w:rStyle w:val="InternetLink"/>
            <w:rFonts w:cs="Simplified Arabic"/>
            <w:b/>
            <w:bCs/>
            <w:sz w:val="28"/>
            <w:szCs w:val="28"/>
          </w:rPr>
          <w:t>www.cdf-sy.org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cs="Simplified Arabic"/>
            <w:b/>
            <w:bCs/>
            <w:sz w:val="28"/>
            <w:szCs w:val="28"/>
          </w:rPr>
          <w:t>info@cdf-sy.org</w:t>
        </w:r>
      </w:hyperlink>
    </w:p>
    <w:p>
      <w:pPr>
        <w:pStyle w:val="Normal"/>
        <w:ind w:left="26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sectPr>
      <w:type w:val="continuous"/>
      <w:pgSz w:w="11906" w:h="16838"/>
      <w:pgMar w:left="1134" w:right="1134" w:gutter="0" w:header="0" w:top="1440" w:footer="709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 Black" w:hAnsi="Arial Black" w:cs="Simple Outline Pat"/>
      <w:color w:val="FF00FF"/>
      <w:sz w:val="96"/>
      <w:szCs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.org/arabic/" TargetMode="External"/><Relationship Id="rId4" Type="http://schemas.openxmlformats.org/officeDocument/2006/relationships/hyperlink" Target="http://www.un.org/arabic/" TargetMode="External"/><Relationship Id="rId5" Type="http://schemas.openxmlformats.org/officeDocument/2006/relationships/hyperlink" Target="http://www.un.org/arabic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cdf-sy.org/" TargetMode="External"/><Relationship Id="rId8" Type="http://schemas.openxmlformats.org/officeDocument/2006/relationships/hyperlink" Target="mailto:info@cdf-sy.or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1:00Z</dcterms:created>
  <dc:creator>c.d.f</dc:creator>
  <dc:description/>
  <dc:language>en-US</dc:language>
  <cp:lastModifiedBy>نضال درويش</cp:lastModifiedBy>
  <dcterms:modified xsi:type="dcterms:W3CDTF">2007-10-09T12:21:00Z</dcterms:modified>
  <cp:revision>2</cp:revision>
  <dc:subject/>
  <dc:title>تقرير حول المجردين من الجنسية والمكتومين من المواطنين الأكراد في سورية </dc:title>
</cp:coreProperties>
</file>